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/>
      </w:pPr>
      <w:r>
        <w:rPr>
          <w:b/>
          <w:i/>
          <w:sz w:val="24"/>
        </w:rPr>
        <w:t xml:space="preserve">Romeo and Juliet: </w:t>
      </w:r>
      <w:r>
        <w:rPr>
          <w:b/>
          <w:sz w:val="24"/>
        </w:rPr>
        <w:t>Gauging Student Needs</w:t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  <w:t>Comparing Classic and Contemporary Literature Venn Diagram</w:t>
      </w:r>
    </w:p>
    <w:p>
      <w:pPr>
        <w:pStyle w:val="Normal"/>
        <w:spacing w:before="60" w:after="120"/>
        <w:rPr/>
      </w:pPr>
      <w:r>
        <w:rPr/>
        <w:t>Fill in the chart below with your ideas about the differences and similarities between classic literature and contemporary literatur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44577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1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8.15pt;width:350.95pt;height:26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457700" cy="3314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1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8.15pt;width:350.95pt;height:26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215</wp:posOffset>
                </wp:positionH>
                <wp:positionV relativeFrom="paragraph">
                  <wp:posOffset>-1166495</wp:posOffset>
                </wp:positionV>
                <wp:extent cx="29724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 New Roman" w:cs="Verdana"/>
                                <w:color w:val="FFFFFF"/>
                                <w:lang w:val="en-US" w:bidi="ar-SA"/>
                              </w:rPr>
                              <w:t>Classic Literat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-85.5pt;margin-top:-91.9pt;width:23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 New Roman" w:cs="Verdana"/>
                          <w:color w:val="FFFFFF"/>
                          <w:lang w:val="en-US" w:bidi="ar-SA"/>
                        </w:rPr>
                        <w:t>Classic Literatur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985</wp:posOffset>
                </wp:positionH>
                <wp:positionV relativeFrom="paragraph">
                  <wp:posOffset>1461135</wp:posOffset>
                </wp:positionV>
                <wp:extent cx="29724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 New Roman" w:cs="Verdana"/>
                                <w:color w:val="FFFFFF"/>
                                <w:lang w:val="en-US" w:bidi="ar-SA"/>
                              </w:rPr>
                              <w:t>Contemporary Literat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0.55pt;margin-top:115.05pt;width:23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 New Roman" w:cs="Verdana"/>
                          <w:color w:val="FFFFFF"/>
                          <w:lang w:val="en-US" w:bidi="ar-SA"/>
                        </w:rPr>
                        <w:t>Contemporary Literatur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0</wp:posOffset>
                </wp:positionV>
                <wp:extent cx="19431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sible Student Responses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ways takes place in older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metimes hard to read because of the vocabulary and long sent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ople have been reading it for many y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als with old-fashioned top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s a good writing style, according to “expert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4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sible Student Responses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ways takes place in older ti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metimes hard to read because of the vocabulary and long sent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eople have been reading it for many y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als with old-fashioned top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as a good writing style, according to “expert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0</wp:posOffset>
                </wp:positionV>
                <wp:extent cx="1943100" cy="2057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sible Student Responses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 take place in any time period, including present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ght include modern technology and set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 mention current pop 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re interesting stories for today’s te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asy to 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4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sible Student Responses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 take place in any time period, including present ti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ght include modern technology and set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 mention current pop cul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re interesting stories for today’s te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asy to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0</wp:posOffset>
                </wp:positionV>
                <wp:extent cx="1943100" cy="205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[Possible Student Responses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ve characters, setting, and plo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4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[Possible Student Responses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ave characters, setting, and plo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120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Designing Effective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7:00Z</dcterms:created>
  <dc:creator>magrantx</dc:creator>
  <dc:description/>
  <cp:keywords/>
  <dc:language>en-US</dc:language>
  <cp:lastModifiedBy>Barbara Vogt</cp:lastModifiedBy>
  <dcterms:modified xsi:type="dcterms:W3CDTF">2010-02-06T04:07:00Z</dcterms:modified>
  <cp:revision>2</cp:revision>
  <dc:subject/>
  <dc:title>Romeo and Juliet: Gauging Student Needs</dc:title>
</cp:coreProperties>
</file>